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34-160</w:t>
      </w:r>
      <w:r>
        <w:rPr>
          <w:rFonts w:cs="Arial" w:ascii="Arial" w:hAnsi="Arial"/>
          <w:b/>
          <w:sz w:val="22"/>
          <w:szCs w:val="22"/>
          <w:lang w:val="sr-RS"/>
        </w:rPr>
        <w:t>/19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31. јануа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О ВЕЋЕ, на основу члана 38. тачка 31. Статута града Крагујевца ( ''Службени лист града Крагујевца'', број 25/15-пречишћен текст), члана 2. тачка 33. и члана 34. Одлуке о Градском већу ( ''Службени лист града Крагујевца'', број 25/15-пречишћен текст) и члана 7. Одлуке о јавном превозу путника у градском и приградском саобраћају (''Службени лист града Крагујевца'', бр. 18/14-пречишћен текст, 38/14 , 9/17 и 11/18), на седници одржаној       31. јануара 2019.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ШЕЊ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 ИЗМЕНИМА  И ДОПУНИ РЕШЕЊ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ОДРЕЂИВАЊУ СТАЛНИХ И СЕЗОНСКИХ ЛИНИЈА У ЈАВНОМ ПРЕВОЗУ ПУТНИКА У ГРАДСКОМ И ПРИГРАДСКОМ САОБРАЋАЈУ НА ТЕРИТОРИЈИ ГРАДА КРАГУЈЕВЦ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I  </w:t>
      </w:r>
      <w:r>
        <w:rPr>
          <w:rFonts w:cs="Arial" w:ascii="Arial" w:hAnsi="Arial"/>
          <w:sz w:val="22"/>
          <w:szCs w:val="22"/>
        </w:rPr>
        <w:t xml:space="preserve"> У Решењу о одређивању сталних и сезонских линија у јавном превозу путника у градском и приградском саобраћају на територији града Крагујевца (''Службени лист града Крагујевца'', бр. 17/18 и 29/18), у даљем тексту: Решење, у поглављу А. Сталне линије градског превоза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ојећа трас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линије  1 :(ГОЛОЧЕЛО) ДРАГОБРАЋА – КОРМАН (БОТУЊЕ) , постај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Траса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После трасе 1. додаје се нова траса на наведеној линији која гласи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''Траса 2: Некатегорисан пут кроз Голочело, ДП IB бр. 24, ул. Краљевачког батаљона, Кнеза Михаила, Лепенички булевар, Војислава Калановића, Драгослава Срејовића, 19. октобра, пут Л 321 (Илићево-Маршић-Ботуње), пут Л 324(Корман-Г.Комарице) и у повратку истом трасом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У Решењу, траса линије  9: ЋИФТИНА ЋУПРИЈА –ЦВЕТОЈЕВАЦ  , мења се  и гласи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'' Линија 9: ЋИФТИНА ЋУПРИЈА –ЦВЕТОЈЕВАЦ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Траса линије: ул. Лепенички булевар, др Зорана Ђинђића, Краља Петра I Карађорђевића, Лепенички булевар, 27.марта, Николе Пашића, Града Сирена, Саве Ковачевића, пут Л 325 (Крагујевац-Јовановац-Цветојевац), пут Л 332 (Десимировац-Н.Милановац-Цветојевац) и у повратку: Пут Л 332 (Десимировац-Н.Милановац-Цветојевац), пут Л 325 (Крагујевац-Јовановац-Цветојевац), Саве Ковачевића, Града Сирена, Николе Пашића, 27. марта, Лепенички булевар. ''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>У Решењу, траса линије 18:БОЗМАН-МАЛА ВАГА-БОЗМАН , мења се и  гласи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''</w:t>
      </w:r>
      <w:r>
        <w:rPr>
          <w:rFonts w:cs="Arial" w:ascii="Arial" w:hAnsi="Arial"/>
          <w:sz w:val="22"/>
          <w:szCs w:val="22"/>
        </w:rPr>
        <w:t>Линија 18:БОЗМАН-МАЛА ВАГА-БОЗМА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аса линије: Пут за Бозман, пут Л 325 (Крагујевац-Јовановац-Цветојевац), Саве Ковачевића, Миодрага Влајића Шуке, Авалска, Милентија Поповића, Радоја Домановића, Булевар краљице Марије, Димитрија Туцовића, Гружанска, Кнеза Михаила, 27.марта, Николе Пашића, Града Сирена, Саве Ковачевића, пут Л 325 (Крагујевац-Јовановац-Цветојевац), Пут за Бозман.''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</w:rPr>
        <w:t xml:space="preserve">  Ово решење ступа на снагу наредног дана  </w:t>
      </w:r>
      <w:r>
        <w:rPr>
          <w:rFonts w:cs="Arial" w:ascii="Arial" w:hAnsi="Arial"/>
          <w:sz w:val="22"/>
          <w:szCs w:val="22"/>
          <w:lang w:val="sr-RS"/>
        </w:rPr>
        <w:t xml:space="preserve">од дана </w:t>
      </w:r>
      <w:r>
        <w:rPr>
          <w:rFonts w:cs="Arial" w:ascii="Arial" w:hAnsi="Arial"/>
          <w:sz w:val="22"/>
          <w:szCs w:val="22"/>
        </w:rPr>
        <w:t xml:space="preserve">објављивања у "Службеном листу града Крагујевца", а примењује се почев од 1. фебруара 2019. године.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садржан је у члану 38. тачка 31. Статута града Крагујевца ("Службени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2. тачка 33. и члана </w:t>
      </w:r>
      <w:r>
        <w:rPr>
          <w:rFonts w:cs="Arial" w:ascii="Arial" w:hAnsi="Arial"/>
          <w:sz w:val="22"/>
          <w:szCs w:val="22"/>
          <w:lang w:val="sr-Latn-CS"/>
        </w:rPr>
        <w:t>34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"Службени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) и у члану 7. Одлуке о јавном превозу путника у градском и приградском саобраћај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18/14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38/14</w:t>
      </w:r>
      <w:r>
        <w:rPr>
          <w:rFonts w:cs="Arial" w:ascii="Arial" w:hAnsi="Arial"/>
          <w:sz w:val="22"/>
          <w:szCs w:val="22"/>
          <w:lang w:val="sr-RS"/>
        </w:rPr>
        <w:t xml:space="preserve"> , 9/17 и 11/18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 одређује  линије у јавном градском и п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градском саобраћају, на предлог Градске управе надлежне за послове саобраћаја, уз претходно извршену анализу оправданос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а агенција за саобраћај доо Крагујевац поднела је предлог  за измену </w:t>
      </w:r>
      <w:r>
        <w:rPr>
          <w:rFonts w:cs="Arial" w:ascii="Arial" w:hAnsi="Arial"/>
          <w:sz w:val="22"/>
          <w:szCs w:val="22"/>
        </w:rPr>
        <w:t>Решења о одређивању сталних и сезонских линија у јавном превозу путника у градском и приградском саобраћају  на територији града Крагујевца ( ''Службени лист града Крагујевца'', бр. 17/18 и 29/18)</w:t>
      </w:r>
      <w:r>
        <w:rPr>
          <w:rFonts w:cs="Arial" w:ascii="Arial" w:hAnsi="Arial"/>
          <w:sz w:val="22"/>
          <w:szCs w:val="22"/>
          <w:lang w:val="sr-RS"/>
        </w:rPr>
        <w:t xml:space="preserve"> у циљу квалитетније понуде корисницима и смањења трошкова у систему јединственог тарифног система, на којима ће се користити постојећа регистрована стајалишта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веденим предлогом предвиђено је следеће: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 да се  на Линији 1 ( ГОЛОЧЕЛО) ДРАГОБРАЋА-КОРМАН (БОТУЊЕ), поред постојеће трасе ( која постаје Траса 1)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Траса 1</w:t>
      </w:r>
      <w:r>
        <w:rPr>
          <w:rFonts w:cs="Arial" w:ascii="Arial" w:hAnsi="Arial"/>
          <w:sz w:val="22"/>
          <w:szCs w:val="22"/>
        </w:rPr>
        <w:t xml:space="preserve">: Некатегорисан пут кроз Голочело, ДП IB бр. 24, ул.Краљевачког батаљона, Кнеза Михаила, Лепенички булевар, Војислава Калановића, Драгослава Срејовића, 19.октобра, пут Л 321 (Илићево-Маршић-Ботуње) и у повратку истом трасом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оди се још једна траса која гласи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Траса 2: Некатегорисан пут кроз  Голочело, ДП IB бр. 24, ул. Краљевачког батаљона, Кнеза Михаила, Лепенички булевар, Војислава Калановића, Драгослава Срејовића, 19. октобра, пут Л 321 (Илићево-Маршић-Ботуње), пут Л 324 (Корман-Г.Комарице) и у повратку истом трасом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да се на линији 9. </w:t>
      </w:r>
      <w:r>
        <w:rPr>
          <w:rFonts w:cs="Arial" w:ascii="Arial" w:hAnsi="Arial"/>
          <w:b/>
          <w:bCs/>
          <w:sz w:val="22"/>
          <w:szCs w:val="22"/>
        </w:rPr>
        <w:t xml:space="preserve"> ЋИФТИНА ЋУПРИЈА –ЦВЕТОЈЕВАЦ  , </w:t>
      </w:r>
      <w:r>
        <w:rPr>
          <w:rFonts w:cs="Arial" w:ascii="Arial" w:hAnsi="Arial"/>
          <w:sz w:val="22"/>
          <w:szCs w:val="22"/>
        </w:rPr>
        <w:t xml:space="preserve">постојећа траса линије: </w:t>
      </w:r>
      <w:r>
        <w:rPr>
          <w:rFonts w:cs="Arial" w:ascii="Arial" w:hAnsi="Arial"/>
          <w:strike/>
          <w:sz w:val="22"/>
          <w:szCs w:val="22"/>
        </w:rPr>
        <w:t>ул. Лепенички булевар, 27.марта, Николе Пашића, Града Сирена, Саве Ковачевића, Миодрага Влајића Шуке, Сервисна саобраћајница, Браће Николић, Саве Ковачевића, пут Л 325 (Крагујевац-Јовановац-Цветојевац), пут Л 332 (Десимировац-Н.Милановац-Цветојевац) и у повратку истом трасом</w:t>
      </w:r>
      <w:r>
        <w:rPr>
          <w:rFonts w:cs="Arial" w:ascii="Arial" w:hAnsi="Arial"/>
          <w:sz w:val="22"/>
          <w:szCs w:val="22"/>
        </w:rPr>
        <w:t xml:space="preserve"> мења следећом Трасом линије</w:t>
      </w:r>
      <w:r>
        <w:rPr>
          <w:rFonts w:cs="Arial" w:ascii="Arial" w:hAnsi="Arial"/>
          <w:b/>
          <w:bCs/>
          <w:sz w:val="22"/>
          <w:szCs w:val="22"/>
        </w:rPr>
        <w:t xml:space="preserve">: ул. Лепенички булевар, др Зорана Ђинђића, Краља Петра I Карађорђевића, Лепенички булевар, 27.марта, Николе Пашића, Града Сирена, Саве Ковачевића, пут Л 325 (Крагујевац-Јовановац-Цветојевац), пут Л332 (Десимировац-Н.Милановац-Цветојевац) и у повратку: Пут Л 332 (Десимировац-Н.Милановац-Цветојевац), пут Л325 (Крагујевац-Јовановац-Цветојевац), Саве Ковачевића, Града Сирена, Николе Пашића, 27. марта, Лепенички булевар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У Решењу, траса линије 18:БОЗМАН-МАЛА ВАГА-БОЗМАН, мења се и гласи: </w:t>
      </w:r>
      <w:r>
        <w:rPr>
          <w:rFonts w:cs="Arial" w:ascii="Arial" w:hAnsi="Arial"/>
          <w:b/>
          <w:bCs/>
          <w:sz w:val="22"/>
          <w:szCs w:val="22"/>
        </w:rPr>
        <w:t xml:space="preserve">Ул. Милана Обрадовића, Љубише Богдановића, Краљевачког батаљона, Кнеза Михаила, 27. марта, Николе Пашића, Града Сирена, Саве Ковачевића, ул. Кикиндска у у повратку истом трасом, следећом трасом: Пут за Бозман, пут Л 325 (Крагујевац-Јовановац-Цветојевац), Саве Ковачевића, Миодрага Влајића Шуке, Авалска, Милентија Поповића, Радоја Домановића, Булевар Краљице Марије, Димитрија Туцовића, Гружанска, Кнеза Михаила, 27.марта, Николе Пашића, Града Сирена, Саве Ковачевића, пут Л 325 (Крагујевац-Јовановац-Цветојевац), Пут за Бозман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Ово решење ступа на снагу  наредног дана од дана објављивања у "Службеном листу града Крагујевца", а примењује се почев од 1. фебруара 2019.године.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4:27:00Z</dcterms:created>
  <dc:creator>Milica MJ. Jovanovic</dc:creator>
  <dc:description/>
  <cp:keywords/>
  <dc:language>en-US</dc:language>
  <cp:lastModifiedBy>hhhggrreeww</cp:lastModifiedBy>
  <cp:lastPrinted>2019-01-31T07:51:00Z</cp:lastPrinted>
  <dcterms:modified xsi:type="dcterms:W3CDTF">2019-01-31T12:46:00Z</dcterms:modified>
  <cp:revision>63</cp:revision>
  <dc:subject/>
  <dc:title>РЕПУБЛИКА СРБИЈА</dc:title>
</cp:coreProperties>
</file>